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207148272"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376761690"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895784826"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